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шение Совета Заполярного района «О дополнительных мерах социальной поддержки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частью 3.1 статьи 12 Устава Заполяр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2 июня 2022 года    № 196-р «О дополнительных мерах социальной поддержки» (в редакции решения Совета Заполярного района от 22 декабря 2022 года № 221-р) следующие измене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2 пункта 1 изложить в новой редакции: «2) компенсации расходов на оплату услуг по погребению участника боевых действий, имевшего место жительства на территории Заполярного района и погибшего в ходе специальной военной операции на территориях Донецкой Народной Республики, Луганской Народной Республики, Запорожской и Херсонской областях и Украины, изготовлению и установке ему памятника (надгробия), приобретение похоронных принадлежностей, оплату поминальных обедов в день похорон в размере не более 100 000 рублей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3 пункта 1 слово «имеющих» заменить словом «имеющим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ь пунктом 1.1 следующего содержания: 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1. В случаях если статус участника боевых действий, имевшего место жительства на территории Заполярного района и погибшего в ходе специальной военной операции на территориях Донецкой Народной Республики, Луганской Народной Республики, Запорожской и Херсонской областях и Украины, не подпадает под условия освобождения производимых выплат от налогообложения по правилам пункта 93 статьи 217 Налогового кодекса Российской Федерации, то размер выплат, указанных в подпункте 1 пункта 1 настоящего решения, увеличивается на 29 885 рублей, а указанных в подпункте 3 пункта 1 – увеличивается на 14 943 рубля.».    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 и распространяется на правоотношения, возникшие с 24 февраля 2022 год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Администрации Заполярного района предусмотреть в порядке предоставления мер социальной поддержки возможность беззаявительного пересчета размера произведенных заявителям выплат с учетом положений настоящего реш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_______________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 февраля 202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-р</w:t>
      </w:r>
    </w:p>
    <w:sectPr>
      <w:headerReference w:type="default" r:id="rId3"/>
      <w:footerReference w:type="default" r:id="rId4"/>
      <w:type w:val="nextPage"/>
      <w:pgSz w:w="11906" w:h="16838"/>
      <w:pgMar w:left="1560" w:right="991" w:gutter="0" w:header="426" w:top="1418" w:footer="708" w:bottom="156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26.0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2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3-01-27T11:48:00Z</cp:lastPrinted>
  <dcterms:modified xsi:type="dcterms:W3CDTF">2023-02-02T12:56:00Z</dcterms:modified>
  <cp:revision>9</cp:revision>
  <dc:subject>Сессия №</dc:subject>
  <dc:title>Решение Совета № -р</dc:title>
</cp:coreProperties>
</file>