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20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Ненецкого автономного округа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Ненецкого автономного округа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Ненецкого автономного округа» предложения по проекту решения о внесении изменений в Устав муниципального образования «Муниципальный район «Заполярный район» Ненецкого автономного округа» в течение 30 дней с даты его опубликования.</w:t>
      </w:r>
    </w:p>
    <w:p>
      <w:pPr>
        <w:pStyle w:val="Normal"/>
        <w:ind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2"/>
        </w:numPr>
        <w:ind w:left="0" w:firstLine="616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 Ненецкого автономного округа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widowControl w:val="false"/>
        <w:numPr>
          <w:ilvl w:val="0"/>
          <w:numId w:val="2"/>
        </w:numPr>
        <w:ind w:left="0" w:firstLine="6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лектронной почте: </w:t>
      </w:r>
      <w:hyperlink r:id="rId3">
        <w:r>
          <w:rPr>
            <w:rStyle w:val="InternetLink"/>
            <w:sz w:val="26"/>
            <w:szCs w:val="26"/>
          </w:rPr>
          <w:t>sovet-zr@mail.ru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0" w:firstLine="6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редством направления обращения на официальном сайте органов местного самоуправления Заполярного района: </w:t>
      </w:r>
      <w:r>
        <w:rPr>
          <w:sz w:val="26"/>
          <w:szCs w:val="26"/>
          <w:lang w:val="en-US"/>
        </w:rPr>
        <w:t>zrna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Ненецкого автономного округа» ведется организационно-правовым отделом Совета муниципального района «Заполярный район» Ненецкого автономного округа» по мере их поступ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 Ненецкого автономного округа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Ненецкого автономного округа» с участием жителей муниципального образования «Муниципальный район «Заполярный район» Ненецкого автономного округа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Ненецкого автономного округа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льин В.Н. – глава муниципального района «Заполярный район» Ненецкого автономного округ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Шарипова Е.Г. – начальник организационно-правового отдела Совета муниципального района «Заполярный район» Ненецкого автономного округ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 Ненецкого автономного округ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оч Е.В. – председатель Контрольно-счетной палаты муниципального района «Заполярный район» Ненецкого автономного округа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Шалонин М.А. – начальник отдела правового и кадрового обеспечения Администрации муниципального района «Заполярный район» Ненецкого автономного округа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Ильина Виктора Николаевича, главу муниципального района «Заполярный район» Ненецкого автономного окру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Ненецкого автономного округа» довести информацию о дате, месте и времени проведения публичных слушаний до сведения жителей муниципального образования «Муниципальный район «Заполярный район» Ненецкого автономного округа» путем ее опубликования (обнарод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_______________                  В.Н. Ильин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9 февра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9 февраля 2023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</w:rPr>
              <w:t>Ненецкого автономного округа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Заполярн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муниципального образования «Муниципальный район «Заполярный район» Ненецкого автономного округа», принятый решением Совета Заполярного района от 14 марта 2006 года № 25-р (в редакции решения Совета Заполярного района от 29 сентября 2022 года № 206-р), следующие изменения: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8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.1 части 1 признать утратившим силу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2 цифры «9», «32», слова «, а также полномочие, указанное в </w:t>
      </w:r>
      <w:hyperlink r:id="rId5">
        <w:r>
          <w:rPr>
            <w:rStyle w:val="InternetLink"/>
            <w:sz w:val="26"/>
            <w:szCs w:val="26"/>
          </w:rPr>
          <w:t>пункте 4.1 части 1 статьи 8</w:t>
        </w:r>
      </w:hyperlink>
      <w:r>
        <w:rPr>
          <w:sz w:val="26"/>
          <w:szCs w:val="26"/>
        </w:rPr>
        <w:t xml:space="preserve"> настоящего Устава» исключить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татью 20 дополнить пунктом 3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3.3) осуществляет муниципальный земельный контроль на межселенной территории района;»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официальному опубликованию после государственной регистрации и вступает в силу после официального опубликования.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_______________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426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доработанный проект 01.02.2023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et-zr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6C7FF14520EC0687D86024D3C7A233ACD4EEE999C805EFB71E9F87E0F94C31A5E611A72CE777360DCC53E82F1AC779AD4D76FB6CBD2C3F7F17A4F2oCP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4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3-01-25T16:59:00Z</cp:lastPrinted>
  <dcterms:modified xsi:type="dcterms:W3CDTF">2023-02-02T12:53:00Z</dcterms:modified>
  <cp:revision>4</cp:revision>
  <dc:subject>сессия №</dc:subject>
  <dc:title>Решение Совета № -р</dc:title>
</cp:coreProperties>
</file>